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bookmarkStart w:id="0" w:name="_1415707330"/>
      <w:bookmarkStart w:id="1" w:name="_1415707168"/>
      <w:bookmarkEnd w:id="0"/>
      <w:bookmarkEnd w:id="1"/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85.7pt" filled="f" o:ole="">
            <v:imagedata r:id="rId3" o:title=""/>
          </v:shape>
          <o:OLEObject Type="Embed" ProgID="Word.Document.12" ShapeID="ole_rId2" DrawAspect="Content" ObjectID="_961865107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32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11.2012 г.                                                                                                           №  196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материального и морального стимулирования добровольных пожарных, осуществляющих свою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Краснополянское 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</w:t>
      </w:r>
      <w:r>
        <w:rPr>
          <w:spacing w:val="-5"/>
          <w:sz w:val="28"/>
          <w:szCs w:val="28"/>
        </w:rPr>
        <w:t xml:space="preserve">21 декабря 1994 года № 69-ФЗ </w:t>
      </w:r>
      <w:r>
        <w:rPr>
          <w:sz w:val="28"/>
          <w:szCs w:val="28"/>
        </w:rPr>
        <w:t xml:space="preserve">«О пожарной безопасности», частью 3 статьи 16 Федерального Закона от 06 мая 2011 года № 100-ФЗ «О добровольной пожарной охране» и статьей 6 Закона Свердловской области от 12 июля 2011 года № 71-ОЗ «О добровольной пожарной охране на территории Свердловской области», на основании Устава Краснополянского сельского поселения сельского поселения и в целях стимулирования деятельности добровольных пожарных, осуществляющих свою деятельность в соответствии с Соглашением о совместной деятельности по осуществлению профилактики пожаров, тушению пожаров и проведению аварийно-спасательных работ и развитию пожарного добровольчества на территории Краснополянского  сельского поселения, заключенным с Общественной организацией «Добровольная пожарная охрана Восточного управленческого округа Свердловской области», Дума Краснополянского сельского поселения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ледующие меры материального стимулирования добровольных пожарных, имеющих статус добровольных пожарных в соответствии с требованиями части 1 статьи 13 Федерального закона от 06.05.2011г. № 100-ФЗ «О добровольной пожарной охране», осуществляющих свою деятельность в подразделениях общественной организации «Добровольная пожарная охрана Восточного управленческого округа Свердловской области» на территории МО Краснополянское  сельское поселение более одного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едоставление добровольным пожарным льготы по уплате земельного налога в фиксированной денежной сумме в размере не более 500 рублей в отношении одного земельного участка по заявлению налогоплательщика.  В случае,  если сумма исчисленного к уплате земельного налога составляет менее 500 рублей, налогоплательщику предоставляется льгота в размере 100% от суммы исчисленного земельного налог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становить для добровольных пожарных, имеющих статус добровольных пожарных в соответствии с требованиями части 1 статьи 13 Федерального закона от 06.05.2011г. № 100-ФЗ «О добровольной пожарной охране», осуществляющих свою деятельность в подразделениях общественной организации «Добровольная пожарная охрана Восточного управленческого округа Свердловской области» на территории МО Краснополянское сельское поселение , компенсацию затрат на оплату жилищно-коммунальных услуг или приобретение дров в фиксированной денежной сумме в сумме не более 2000 (двух тысяч) рублей в год. Выплата компенсации производится по заявлению добровольного пожарного с приложением документов, подтверждающих факт оплаты жилищно-коммунальных услуг или оплаты приобретенных дров.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ределить следующие меры морального стимулирования добровольных пожарных, осуществляющих свою деятельность на территории МО Краснополян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награждение Благодарственными письмами Думы Краснополянского  сельского поселения  и администрации МО Краснополянское сельское пос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награждение Почетными грамотами Думы МО Краснополянское сельское поселение  и администрации МО Краснополянское сельское пос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едложить главе МО Краснополянское сельское поселение при формировании проекта бюджета на очередной финансовый год и плановый период учитывать расходы местного бюджета на осуществление мер материального и морального стимулирования добровольных пожарных и выйти с предложением о внесении соответствующих изменений в решение Думы Краснополянского сельского поселения «О земельном налоге на территории Краснополянского  сель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районной газете «Районные будни» или обнародовать путем размещения полного текста на официальном сайте Краснополя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исполнением данного решения возложить на постоянную    комиссию по бюджету  (Квашнина Т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полянского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Г.М.Гу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11.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46:00Z</dcterms:created>
  <dc:creator>User</dc:creator>
  <dc:description/>
  <cp:keywords/>
  <dc:language>en-US</dc:language>
  <cp:lastModifiedBy>1</cp:lastModifiedBy>
  <cp:lastPrinted>2012-12-24T09:43:00Z</cp:lastPrinted>
  <dcterms:modified xsi:type="dcterms:W3CDTF">2012-12-24T04:45:00Z</dcterms:modified>
  <cp:revision>2</cp:revision>
  <dc:subject/>
  <dc:title> </dc:title>
</cp:coreProperties>
</file>